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ÉCIO OLIVEIRA NEV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 IMPORTÂNCIA DO CÁLCULO NO ENSINO MÉDI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ind w:right="7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NEIRO – 2011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09" w:top="1701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88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INTRODUÇÃO...................................................................................................03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8640" w:leader="none"/>
          <w:tab w:val="left" w:pos="88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JUSTIFICATIVA.................................................................................................04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 OBJETIVOS......................................................................................................</w:t>
        <w:tab/>
        <w:t>04</w:t>
      </w:r>
    </w:p>
    <w:p>
      <w:pPr>
        <w:pStyle w:val="Normal"/>
        <w:tabs>
          <w:tab w:val="clear" w:pos="708"/>
          <w:tab w:val="left" w:pos="57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3.1 OBJETIVO GERAL........................................................................................04</w:t>
      </w:r>
    </w:p>
    <w:p>
      <w:pPr>
        <w:pStyle w:val="Normal"/>
        <w:tabs>
          <w:tab w:val="clear" w:pos="708"/>
          <w:tab w:val="left" w:pos="57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3.2 OBJETIVOS ESPECÍFICOS.........................................................................04</w:t>
      </w:r>
    </w:p>
    <w:p>
      <w:pPr>
        <w:pStyle w:val="Normal"/>
        <w:tabs>
          <w:tab w:val="clear" w:pos="708"/>
          <w:tab w:val="left" w:pos="570" w:leader="none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A IMPORTÂNCIA DO CÁLCULO NO ENSINO MÉDIO....................................</w:t>
        <w:tab/>
        <w:t>05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4.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UA HISTÓRIA NO BRASIL.........................................................................06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2 SITUAÇÃO ATUAL........................................................................................08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3 SUBSÍDIOS PARA EXPLICAR OS ALTOS ÍNDICES DE REPROVAÇÃO..09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FERÊNCIAS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INTRODUÇÃO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 Cálculo Diferencial, também chamado de Cálculo infinitesimal, ou simplesmente Cálculo, é um ramo importante da Matemática, desenvolvido a partir da Álgebra e da Geometria está presente em diversas áreas do conheci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Porém, constata-se um alto índice de reprovação na disciplina de matemática por conta da deficiência que muitos alunos apresentam em relação a este conteúdo, fazendo com que os mesmos fiquem desestimulados e por consequência acabem desistindo dos estud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Após observarmos algumas situações nas instituições de ensino, entendemos que o grande problema está justamente na base do alun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do assim, é necessário nos questionarmos acerca dos motivos pelos quais os professores não exploram esse assunto como deveriam. Porque não aplicam os conceitos de limite e derivada no Ensino Médio de maneira que propicie a interdisciplinaridade dos conteúdos? Isto contribuiria para minimizar as dificuldades encontradas pelos alunos do Ensino Superio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O Cálculo Diferencial faz parte da grade curricular do Ensino Médio, mas na maioria das vezes os professores não trabalham este conteúdo, com o pretexto de ser muito complexo, e de difícil compreensão. Ele é tratado como se não exercesse influência nas futuras carreiras dos alunos. Acarretando dificuldades na aprendizagem dos mesmos, quando estes chegam à universidade. É o que se observa entre os universitários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O Cálculo Diferencial deve sim, ser trabalhado no Ensino Médio. É necessário que os professores sejam capacitados para ministrá-lo em sala de aula, pois assim as dificuldades que os alunos apresentarem poderão ser amenizadas ou até mesmo eliminadas. E os mesmos ingressarão mais preparados no Ensino Superior, diminuindo-se assim, os índices de reprovação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 JUSTIFICATIVA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A escolha do tema decorre de situações vivenciadas na formação acadêmica na graduação, durante a disciplina de Cálculo Diferencial e Integral; por constatar dificuldades no entendimento dos conceitos e suas aplicaçõ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o ingressar no Ensino Superior o aluno depara-se com essa disciplina que está presente no primeiro ano de diversos cursos superiores, como: Astronomia, Engenharia, Física, Química, Geologia, Biologia, etc. Apresentando altos índices de reprov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Percebendo-se as dificuldades, surgiram uma série de questionamentos em torno dos motivos que levavam os alunos a não aprendizagem do Cálculo Diferencial e Integra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creditamos que é necessário dar mais ênfase ao conteúdo, capacitando os alunos do Ensino Médio, para a compreensão dos conceitos e aplicações de limite e derivada. Isso facilitaria o entendimento do assunto; fazendo com que diminuísse ou amenizasse os obstáculos encontrados no decorrer do estu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 realização deste trabalho visa contribuir nos estudos em relação ao tema, para que dessa forma os índices de reprovação existentes nos cursos em que está inserida a disciplina de Cálculo Diferencial, possam ser minimizados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OBJETIVOS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 OBJETIVO GER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isar as dificuldades que os alunos apresentam em relação ao Cálculo Diferencial no Ensino Médi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 OBJETIVOS ESPECÍFICOS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Verificar as dificuldades que os alunos apresentam em relação ao Cálculo Diferencial;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lineRule="auto" w:line="36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32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Relacionar a prática pedagógica do professor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A IMPORTÂNCIA DO CÁLCULO NO ENSINO MÉDIO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Para começar a falar da importância do cálculo no Ensino Médio, é necessário mostrar algumas mudanças ocorridas. Já no final dos anos 50 e começo dos anos 60, houve uma mudança significativa no ensino da matemática no Brasil, com o movimento Matemática Moderna que visava modernizar esse ensino, excluindo antigos programas importantes como o Cálculo Diferencial, este já fazia parte do programa da 3ª série do chamado curso científico. Mas não foi só isso que ocorreu com o Cálculo. Várias coisas já aconteceram em torno desse assunto, tornando-se assim um tema bastante polêmico; principalmente em relação a sua aplicação no ensino bás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e acordo com estudos realizados sobre o Cálculo Diferencial, consta-se que o ensino do mesmo representa um grande desafio para as universidades brasileiras, considerando as inúmeras dificuldades e em consequência os altos índices de reprovação de alunos que cursam a devida disciplina na universidade. A despreparação e a falta de base são os principais motivos que contribuem para a ocorrência de tais fatores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(...) o sucesso do ensino da matemática está condicionado a uma preparação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as idéias básicas do Cálculo no ensino básico de Matemática. Ao permitir o </w:t>
        <w:tab/>
        <w:t xml:space="preserve">Cálculo participar efetivamente da tecedura do conhecimento matemático do </w:t>
        <w:tab/>
        <w:t xml:space="preserve">ensino básico, acreditamos que as dificuldades de aprendizagem do ensino </w:t>
        <w:tab/>
        <w:t xml:space="preserve">superior de Cálculo serão em grande parte superada, tanto quanto os do </w:t>
        <w:tab/>
        <w:t>próprio ensino da Matemática. (REZENDE, 2003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. 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</w:rPr>
        <w:t xml:space="preserve">Na maioria das vezes o Cálculo é deixado de lado sendo descartado do Ensino Médio devido à má estruturação dos atuais programas de Matemática que desperdiçam tempo com conteúdos extensos e exaustivos na procura da obtenção de melhores resultados, o que não acaba acontecend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solucionar esse problema, deveria haver uma maior interdisciplinaridade dos conteúdos, fazendo assim, uma interligação entre eles de maneira que não sobrecarregue o ensino da Matemática, propiciando um aprendizado mais significativ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As noções de limite e derivada, deveriam ser aplicadas paralelamente ao estudo das funções, já no primeiro ano do Ensino Médio, para que se possa aproveitar melhor 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a muito mais proveitoso que todo tempo que hoje se gasta, no 2° grau, ensinando formalismo e longa terminologia sobre funções, que todo esse tempo fosse utilizado com o ensino das noções de Cálculo e suas aplicações. Então, ao longo desse </w:t>
        <w:tab/>
        <w:t>desenvolvimento, o ensino das funções seria feito no contexto apropriado, de maneira espontânea, progressiva e proveitosa. (ÁVILA, 1991, p.5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Por desempenhar um papel de grande relevância em todo desenvolvimento científico-tecnológico; percebemos assim a importância do Cálculo no Ensino 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O Cálculo vem desempenhando um papel de grande relevância em todo </w:t>
        <w:tab/>
        <w:t xml:space="preserve">desenvolvimento científico-tecnológico. Portanto, descartá-lo do ensino é </w:t>
        <w:tab/>
        <w:t xml:space="preserve">grave porque deixa de lado uma componente significativa e certamente a </w:t>
        <w:tab/>
        <w:t xml:space="preserve">mais relevante da Matemática para a formação do aluno num contexto de </w:t>
        <w:tab/>
        <w:t>ensino moderno e atual. (ÁVILA, 1991, p.2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Como podemos ver o Cálculo, não deve ser deixado de lado, pois é de grande importância para os alunos que desejam se formar em áreas nas quais está inserida a disciplina, que como observamos são muit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se o Cálculo fosse visto no Ensino Médio beneficiaria uma grande maioria de alunos que chegariam melhor preparados no ensino Superior. Minimizando, os índices de reprovação e também as inúmeras dificuldades que eles passam até a sua conclu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Os beneficiados não seriam somente, os que escolhem carreiras nas quais o Cálculo é inserido; mas sim, todos aqueles que pretendem se formar, adquirir mais conhecimento, pois o cálculo é inovador, é moderno e principalmente porque está presente em diversas aplicações científicas na atualidad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A HISTÓRIA NO BRASIL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Como todos os conteúdos matemáticos, o Cálculo percorreu um longo caminho até sua abordagem nas escolas brasileiras. Sabemos que todo o ensino brasileiro começou com os Jesuítas, que fundaram um colégio no Rio de Janeiro em 1573, onde nesse mesmo período o padre Chistopher Clavius (1537-16120) era um grande defensor da matemática e demonstrou uma grande preocupação com a inclusão de conteúdos matemáticos na grade curricular do ensino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Após alguns anos os Jesuítas foram expulsos, fazendo com que o estudo da Matemática fosse deixado de lado, e portanto o sistema educacional brasileiro desmoronou-se. Mas foi em 1759 que o matemático José Monteiro da Rocha, que estudou na Faculdade de Matemática do Colégio de Salvador foi convocado a compor uma equipe e reformular a Universidade de Coimbra e também a Faculdade de Matemática. Logo a disciplina de Cálculo Diferencial e Integral também fazia parte do currículo do 2° ano da Academia Real Militar, em 1811, no qual o professor Francisco Cordeiro da Silva Torres e Alvim passou a lecionar Cálculo Diferencial e Integral na Academia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Então, como podemos ver, o Cálculo passou por um grande processo até integrar o currículo da escola no Brasil. De acordo com Miorin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O ensino brasileiro, entretanto, percorreu um longo </w:t>
        <w:tab/>
        <w:t xml:space="preserve">caminho desde o </w:t>
        <w:tab/>
        <w:t xml:space="preserve">descobrimento do Brasil, em pleno Renascimento, até 1931 para começar </w:t>
        <w:tab/>
        <w:t xml:space="preserve">a ser organizado em um sistema nacional. O ensino de Matemática, </w:t>
        <w:tab/>
        <w:t xml:space="preserve">também, teve um longo caminho a percorrer. Num primeiro momento, para </w:t>
        <w:tab/>
        <w:t xml:space="preserve">conseguir que suas várias áreas fossem consideradas importantes para a </w:t>
        <w:tab/>
        <w:t xml:space="preserve">formação geral do estudante. Num segundo momento, para modernizar </w:t>
        <w:tab/>
        <w:t>seus conteúdos. (MIORIN 1998, p.81)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Já no final dos anos 50 e começo dos anos 60 o Cálculo Diferencial já fazia parte da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série do Curso Científico no Brasil, o que hoje é o Ensino Médio. No entanto, houve outra mudança significativa em nosso país no ensino da Matemática com o movimento Matemática Moderna que tinha o objetivo de “modernizar” seu ensino, que resultou na exclusão de assuntos importantes como a Geometria e o Cálculo.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No Brasil, uma introdução ao Cálculo Diferencial e Integral já fez parte do currículo das </w:t>
      </w:r>
      <w:r>
        <w:rPr>
          <w:rFonts w:cs="Arial" w:ascii="Arial" w:hAnsi="Arial"/>
          <w:i/>
          <w:iCs/>
        </w:rPr>
        <w:t>escolas secundárias</w:t>
      </w:r>
      <w:r>
        <w:rPr>
          <w:rFonts w:cs="Arial" w:ascii="Arial" w:hAnsi="Arial"/>
        </w:rPr>
        <w:t xml:space="preserve"> por duas vezes, segundo Carvalho (1996): a primeira em 1891, com a reforma proposta por Benjamim Constant no início da República e uma segunda vez, no governo de Getúlio Vargas, na Reforma Capanema, em 1942, constando do currículo escolar oficialmente até 1961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Atualmente o Cálculo faz parte da grade curricular do Ensino Médio, mas infelizmente é deixado de lado pelos professores como se não exercesse nenhuma influência na vida dos alunos. O professor Roberto Costallat Duclos (DUCLOS, 1992), num artigo seu (Cálculo no Segundo Grau), concorda com Ávila dizendo que os atuais programas estão mal estruturados e que é um equívoco dizer que o motivo de não ensinar Cálculo no Ensino Médio seja por falta de espaço devido os atuais programas serem muito extensos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Outro motivo que acaba impedindo a inclusão do Cálculo no Ensino Médio é essa obsessão na preparação dos alunos para o vestibular que se baseia em apenas passar conteúdos com o objetivo de fazer uma boa pontuação na prova, sem se preocupar com a aprendizagem dos alunos, ou seja, se resume na transmissão do conhecimento pronto e acabado. É o que afirma Freire quando a isso chama de pedagogia tradicional ou de “Pedagogia Bancária”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A educação se torna um ato de depositar em que todos os educandos são </w:t>
        <w:tab/>
        <w:t xml:space="preserve">depositários e o educador o depositante. Em lugar de comunicar-se, o </w:t>
        <w:tab/>
        <w:t xml:space="preserve">educador faz “comunicados” e depósitos que os educandos, meras </w:t>
        <w:tab/>
        <w:t xml:space="preserve">incidências, recebem pacientemente, memorizam e repetem. Eis a </w:t>
        <w:tab/>
        <w:t xml:space="preserve">concepção bancária da educação, em que a única margem de ação que se </w:t>
        <w:tab/>
        <w:t xml:space="preserve">oferece aos educandos é a de receberem depósitos, guardá-los e </w:t>
        <w:tab/>
        <w:t>arquivá-los. (FREIRE, 1987, p.58).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o podemos constatar, o Cálculo passou por muitos processos no Brasil e já faz tempo que está presente na grade curricular do Ensino Médio, mas infelizmente não é colocado em prática, porém, o intuito deste trabalho visa reverter esse processo mostrando que é possível e viável aplicá-lo.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>4.2  SITUAÇÃO ATUAL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tualmente o Cálculo é uma das disciplinas de maior importância nas Universidades devido a sua aplicabilidade em diversas áreas.  Porém, como já foi constatado, essa disciplina só é aplicada nos cursos superiores. Sendo esse um dos principais motivos para explicar o fracasso de alunos em Cálculo Diferencial. É o que afirma Meyer: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O ensino do Cálculo tem sido responsabilizado por um grande número de </w:t>
        <w:tab/>
        <w:t xml:space="preserve">reprovações e de evasões de estudantes universitários. É comum em </w:t>
        <w:tab/>
        <w:t xml:space="preserve">nossas universidades a reclamação, por parte dos alunos ou por parte dos </w:t>
        <w:tab/>
        <w:t xml:space="preserve">professores de outras áreas, da existência de esforços para tornar o </w:t>
        <w:tab/>
        <w:t>Cálculo interessante e útil. (MEYER; Sousa Júnior, 2002, p.121).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u ensino se baseia numa aula expositiva, em que o professor apresenta definições, propriedades e exemplos e por sua vez, os alunos resolvem listas de exercícios. Porém, com o avanço das tecnologias de informação e comunicação as Universidades vêm tentando mudar essa realidade com o uso de recursos que facilitam o ensino-aprendizagem como o computador a internet e softwares, por exemplo, para ajudar o aluno na compreensão dos conceitos.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BSÍDIOS PARA EXPLICAR OS ALTOS ÍNDICES DE REPROVAÇÃO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 altos índices de reprovação e a desistência são resultados indesejáveis para uma aprendizagem de qualidade. Porém, vários fatores contribuem para essas reprovações e frustrações na disciplina de Cálculo Diferencial, como a metodologia utilizada pelo professor e a falta de base dos alunos.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A primeira ocorre através do professor que não desenvolve o senso crítico no aluno, que como já foi falado anteriormente suas aulas se resumem em exposições de conteúdos, listas de exercícios e provas, onde o aluno não tem espaço para se impor como, por exemplo, expor sua opinião em relação ao conteúdo, fazer indagações, ou seja, não há ligação nenhuma com o seu meio. De acordo com Alves: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A tarefa do professor: mostrar a frutinha. Comê-la diante dos olhos dos </w:t>
        <w:tab/>
        <w:t xml:space="preserve">alunos. Provocar a fome. Erotizar os olhos. Fazê-los babar de desejo. </w:t>
        <w:tab/>
        <w:t xml:space="preserve">Acordar com a inteligência adormecida. Aí a cabeça fica grávida: engorda </w:t>
        <w:tab/>
        <w:t xml:space="preserve">com ideias. E quando a cabeça engravida não há nada que segure o corpo. </w:t>
        <w:tab/>
        <w:t>(ALVES, p. 128)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á a segunda se encontra no aluno por chegar à Universidade despreparado, como a falta de base, que é um dos principais motivos detectados pelos professores, já que o Cálculo exige do aluno conhecimentos do ensino básico, como funções e geometria por exemplo.  Percebemos então, que o bom desempenho do aluno no Ensino Superior está condicionado ao seu desempenho no Ensino médio.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utro sério problema que defrontamos na atualidade é que os livros didáticos não abordam o Cálculo, por priorizarem os conteúdos que são cobrados nos vestibulares e os professores por sua vez, sentem-se obrigados a seguirem a sequência didática apresentada pelos livros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ante dessa problemática surge a questão: Será que se o Cálculo Diferencial fosse cobrado em vestibulares não estaria sendo abordado em muitos livros didáticos e pelos professores?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lvez haja uma negligência por parte dos professores em perceber essa situação e não tentar aplicar essa disciplina tão importante, afinal, cabe a ele diagnosticar problemas e tentar solucioná-los, principalmente uma disciplina como o Cálculo que pode decidir o desempenho desses alunos na universidade.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Foi a partir desta concepção que surgiu a ideia de aplicar o Cálculo Diferencial no Ensino Médio para facilitar o desempenho do aluno no Ensino Superior e assim, diminuir os índices de reprovação existentes, contribuindo para uma aprendizagem de qualidade. 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701" w:footer="0" w:bottom="1134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S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1134" w:hanging="0"/>
        <w:rPr/>
      </w:pPr>
      <w:r>
        <w:rPr>
          <w:rFonts w:cs="Arial" w:ascii="Arial" w:hAnsi="Arial"/>
        </w:rPr>
        <w:t xml:space="preserve">ALVES, Rubem. </w:t>
      </w:r>
      <w:r>
        <w:rPr>
          <w:rFonts w:cs="Arial" w:ascii="Arial" w:hAnsi="Arial"/>
          <w:u w:val="single"/>
        </w:rPr>
        <w:t>Cenas da Vida</w:t>
      </w:r>
      <w:r>
        <w:rPr>
          <w:rFonts w:cs="Arial" w:ascii="Arial" w:hAnsi="Arial"/>
        </w:rPr>
        <w:t>.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ed. </w:t>
      </w:r>
      <w:r>
        <w:rPr>
          <w:rFonts w:cs="Arial" w:ascii="Arial" w:hAnsi="Arial"/>
          <w:lang w:val="en-US"/>
        </w:rPr>
        <w:t>Campinas, Papirus/ Speculum, 1997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 xml:space="preserve">ÁVILA, Geraldo. </w:t>
      </w:r>
      <w:r>
        <w:rPr>
          <w:rFonts w:cs="Arial" w:ascii="Arial" w:hAnsi="Arial"/>
          <w:b/>
        </w:rPr>
        <w:t>O ensino do Cálculo no 2° grau.</w:t>
      </w:r>
      <w:r>
        <w:rPr>
          <w:rFonts w:cs="Arial" w:ascii="Arial" w:hAnsi="Arial"/>
        </w:rPr>
        <w:t xml:space="preserve"> Revista do Professor de Matemática, n° 18. Sociedade Brasileira de Matemática, 199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cxecxmsonormal"/>
        <w:spacing w:lineRule="auto" w:line="360"/>
        <w:jc w:val="both"/>
        <w:rPr/>
      </w:pPr>
      <w:r>
        <w:rPr>
          <w:rFonts w:cs="Arial" w:ascii="Arial" w:hAnsi="Arial"/>
        </w:rPr>
        <w:t xml:space="preserve">DUCLOS, R.C. </w:t>
      </w:r>
      <w:r>
        <w:rPr>
          <w:rFonts w:cs="Arial" w:ascii="Arial" w:hAnsi="Arial"/>
          <w:b/>
          <w:bCs/>
        </w:rPr>
        <w:t>Cálculo no Segundo Grau.</w:t>
      </w:r>
      <w:r>
        <w:rPr>
          <w:rFonts w:cs="Arial" w:ascii="Arial" w:hAnsi="Arial"/>
        </w:rPr>
        <w:t xml:space="preserve"> In: Revista do Professor de Matemática, n° 20, Rio de Janeiro, Sociedade Brasileira de Matemática (SBM), 1992, p.26-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FREIRE, Paulo. </w:t>
      </w:r>
      <w:r>
        <w:rPr>
          <w:rFonts w:cs="Arial" w:ascii="Arial" w:hAnsi="Arial"/>
          <w:b/>
        </w:rPr>
        <w:t>Pedagogia do Oprimido.</w:t>
      </w:r>
      <w:r>
        <w:rPr>
          <w:rFonts w:cs="Arial" w:ascii="Arial" w:hAnsi="Arial"/>
        </w:rPr>
        <w:t xml:space="preserve"> Rio de Janeiro. Paz e Terra, 1987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MIORIM, Maria A. </w:t>
      </w:r>
      <w:r>
        <w:rPr>
          <w:rFonts w:cs="Arial" w:ascii="Arial" w:hAnsi="Arial"/>
          <w:b/>
        </w:rPr>
        <w:t xml:space="preserve">Introdução à história da educação matemática. </w:t>
      </w:r>
      <w:r>
        <w:rPr>
          <w:rFonts w:cs="Arial" w:ascii="Arial" w:hAnsi="Arial"/>
        </w:rPr>
        <w:t xml:space="preserve"> São Paulo: Atual, 1998.</w:t>
      </w:r>
    </w:p>
    <w:p>
      <w:pPr>
        <w:pStyle w:val="Ecxecxmso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cxecxmsonormal"/>
        <w:spacing w:lineRule="auto" w:line="360"/>
        <w:jc w:val="both"/>
        <w:rPr/>
      </w:pPr>
      <w:r>
        <w:rPr>
          <w:rFonts w:cs="Arial" w:ascii="Arial" w:hAnsi="Arial"/>
        </w:rPr>
        <w:t xml:space="preserve">MEYER, João Frederico da Costa; SOUZA JÚNIOR, Arlindo José de. A utilização do computador nos processos de ensinar-aprende Cálculo: a construção de 9 grupos de ensino com pesquisa no interior da Universidade. </w:t>
      </w:r>
      <w:r>
        <w:rPr>
          <w:rFonts w:cs="Arial" w:ascii="Arial" w:hAnsi="Arial"/>
          <w:b/>
        </w:rPr>
        <w:t>Zetetiké</w:t>
      </w:r>
      <w:r>
        <w:rPr>
          <w:rFonts w:cs="Arial" w:ascii="Arial" w:hAnsi="Arial"/>
        </w:rPr>
        <w:t>, Cempem, Campinas: UNICAMP, v.10, n. 17-18, jan-dez, 2002.</w:t>
      </w:r>
    </w:p>
    <w:p>
      <w:pPr>
        <w:pStyle w:val="Ecxecxmso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ORIM, Maria A. </w:t>
      </w:r>
      <w:r>
        <w:rPr>
          <w:rFonts w:cs="Arial" w:ascii="Arial" w:hAnsi="Arial"/>
          <w:b/>
        </w:rPr>
        <w:t xml:space="preserve">Introdução à história da educação matemática. </w:t>
      </w:r>
      <w:r>
        <w:rPr>
          <w:rFonts w:cs="Arial" w:ascii="Arial" w:hAnsi="Arial"/>
        </w:rPr>
        <w:t>São Paulo: Atual, 1998.</w:t>
      </w:r>
    </w:p>
    <w:p>
      <w:pPr>
        <w:pStyle w:val="Ecxecxmsonormal"/>
        <w:spacing w:lineRule="auto" w:line="360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</w:rPr>
        <w:t xml:space="preserve">REZENDE, Wanderley. Moura </w:t>
      </w:r>
      <w:r>
        <w:rPr>
          <w:rFonts w:cs="Arial" w:ascii="Arial" w:hAnsi="Arial"/>
          <w:b/>
        </w:rPr>
        <w:t>O ensino de Cálculo: Dificuldades de Natureza Epistemológica.</w:t>
      </w:r>
      <w:r>
        <w:rPr>
          <w:rFonts w:cs="Arial" w:ascii="Arial" w:hAnsi="Arial"/>
        </w:rPr>
        <w:t xml:space="preserve"> Anais do II SIPEM _ Seminário Internacional de Pesquisa em Educação Matemática _ 29 a 1º de Novembro de 2003. Santos, SP. (CD-ROM)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tp://www.somatematica.com.br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tp://cwx.prenhall.com/bookbind/pubbooks/thomas_br/chapter1/medialib/custom3/deluxe-content.html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701" w:footer="0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ecxmsonormal">
    <w:name w:val="ecxecxmsonormal"/>
    <w:basedOn w:val="Normal"/>
    <w:qFormat/>
    <w:pPr>
      <w:spacing w:before="0" w:after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5:00Z</dcterms:created>
  <dc:creator>luecio</dc:creator>
  <dc:description/>
  <cp:keywords/>
  <dc:language>en-US</dc:language>
  <cp:lastModifiedBy>Juliano</cp:lastModifiedBy>
  <dcterms:modified xsi:type="dcterms:W3CDTF">2011-11-07T13:14:00Z</dcterms:modified>
  <cp:revision>4</cp:revision>
  <dc:subject/>
  <dc:title>LUÉCIO OLIVEIRA NEVES</dc:title>
</cp:coreProperties>
</file>